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sz w:val="28"/>
          <w:szCs w:val="28"/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pt;height:44.85pt" filled="f" o:ole="">
            <v:imagedata r:id="rId3" o:title=""/>
          </v:shape>
          <o:OLEObject Type="Embed" ProgID="" ShapeID="ole_rId2" DrawAspect="Content" ObjectID="_1358942659" r:id="rId2"/>
        </w:objec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9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9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9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Normal"/>
        <w:autoSpaceDE w:val="false"/>
        <w:spacing w:lineRule="auto" w:line="240" w:before="62" w:after="0"/>
        <w:jc w:val="center"/>
        <w:rPr/>
      </w:pPr>
      <w:r>
        <w:rPr>
          <w:rFonts w:cs="Arial" w:ascii="Arial" w:hAnsi="Arial"/>
          <w:b/>
          <w:bCs/>
          <w:spacing w:val="70"/>
          <w:sz w:val="32"/>
          <w:szCs w:val="32"/>
        </w:rPr>
        <w:t>ПРИКАЗ</w:t>
      </w:r>
    </w:p>
    <w:p>
      <w:pPr>
        <w:pStyle w:val="Normal"/>
        <w:autoSpaceDE w:val="false"/>
        <w:spacing w:lineRule="auto" w:line="240"/>
        <w:ind w:left="283" w:hanging="0"/>
        <w:rPr>
          <w:rFonts w:ascii="Arial" w:hAnsi="Arial" w:cs="Arial"/>
          <w:b/>
          <w:b/>
          <w:bCs/>
          <w:spacing w:val="70"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pacing w:val="7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от  « 25 » февраля  2025 года                                                                   №  19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</w:tblGrid>
            <w:tr>
              <w:trPr>
                <w:trHeight w:val="1422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б утверждении Порядка  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В целях реализации </w:t>
            </w:r>
            <w:hyperlink r:id="rId4">
              <w:r>
                <w:rPr>
                  <w:rStyle w:val="InternetLink"/>
                  <w:sz w:val="28"/>
                  <w:szCs w:val="28"/>
                  <w:lang w:eastAsia="en-US"/>
                </w:rPr>
                <w:t>приказа</w:t>
              </w:r>
            </w:hyperlink>
            <w:r>
              <w:rPr>
                <w:sz w:val="28"/>
                <w:szCs w:val="28"/>
                <w:lang w:eastAsia="en-US"/>
              </w:rPr>
              <w:t xml:space="preserve">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КАЗЫВАЮ: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Утвердить прилагаемый Порядок 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Признать утратившими силу приказ Финансового управления Администрации муниципального образования «Ярцевский район» Смоленской области от 18.01.2021 № 5 «Об утверждении Порядка  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»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right="-150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управления                                                              Л.Г. Ярощук                                          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3934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0" w:leader="none"/>
                      <w:tab w:val="center" w:pos="5598" w:leader="none"/>
                    </w:tabs>
                    <w:autoSpaceDE w:val="false"/>
                    <w:spacing w:lineRule="auto" w:line="240"/>
                    <w:ind w:firstLine="3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0" w:leader="none"/>
                      <w:tab w:val="center" w:pos="5598" w:leader="none"/>
                    </w:tabs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иказом финансового управления Администрации    муниципального образования  «Ярцевский муниципальный округ» Смолен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0" w:leader="none"/>
                      <w:tab w:val="center" w:pos="5598" w:leader="none"/>
                    </w:tabs>
                    <w:autoSpaceDE w:val="false"/>
                    <w:spacing w:lineRule="auto" w:line="24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5.02.2025     № 1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90" w:leader="none"/>
                <w:tab w:val="center" w:pos="5598" w:leader="none"/>
              </w:tabs>
              <w:autoSpaceDE w:val="false"/>
              <w:spacing w:lineRule="auto" w:line="24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  <w:tab w:val="center" w:pos="5598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РЯ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Общие положен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1. Настоящий Порядок устанавливает правила информационного взаимодействия между Управлением Федерального казначейства по Смоленской области (далее  - УФК), органами местного самоуправления муниципального образования «Ярцевский муниципальный округ» Смоленской области, муниципальными учреждениями муниципального образования «Ярцевский муниципальный округ» Смоленской области, получателями средств из бюджета, участниками казначейского сопровождения  (далее - Клиенты) и финансовым управлением Администрации муниципального образования «Ярцевский  муниципальный округ» Смоленской области (далее – Финансовое управление) в целях реализации приказа Министерства финансов Российской Федерации 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 (далее соответственно - Порядок 163н, Сводный реестр)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bookmarkStart w:id="0" w:name="Par4"/>
            <w:bookmarkEnd w:id="0"/>
            <w:r>
              <w:rPr>
                <w:sz w:val="28"/>
                <w:szCs w:val="28"/>
                <w:lang w:eastAsia="en-US"/>
              </w:rPr>
              <w:t>1.2. Для включения в Сводный реестр отдел казначейского исполнения бюджета Финансового управления (далее – казначейский отдел) формирует и представляет в УФК  информацию о следующих Клиентах: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) об участниках бюджетного процесса муниципального образования «Ярцевский муниципальный округ» Смоленской области и их обособленных подразделениях;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б) о юридических лицах, не являющихся участниками бюджетного процесса муниципального образования «Ярцевский муниципальный округ»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моленской области, и их обособленных подразделениях: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униципальных автономных и муниципальных бюджетных учреждениях муниципального образования «Ярцевский муниципальный округ» Смоленской области;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униципальных унитарных предприятиях муниципального образования «Ярцевский муниципальный округ» Смоленской области (далее - МУП), права собственника в отношении которых осуществляются органами местного самоуправления муниципального образования «Ярцевский муниципальный округ» Смоленской области;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в) о получателях средств из бюджета, участниках казначейского сопровождения, не являющихся муниципальными учреждениями и МУП, получающих субсидии, бюджетные инвестиции из бюджета муниципального образования «Ярцевский муниципальный округ» Смоленской области     (далее - иные неучастники бюджетного процесса)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Правила представления Клиентам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и для включения в Сводный реестр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1. В целях включения информации в Сводный реестр Клиент представляет в Финансовое управление перечень информации (реквизитов) об организации - юридическом лице (далее – Перечень) согласно приложениям № 1 – 3.1 к Порядку 163н. 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представляется Клиентом одновременно с документами на открытие соответствующих лицевых счетов в Финансовом управлении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ключение информации в Сводный реестр о МУП, получателях средств из бюджета и участниках казначейского сопровождения может осуществляться без открытия лицевого счета в  Финансовом управлении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формируется в соответствии с данными Единого государственного реестра юридических лиц, а также внутренними документами Клиента и персональными данными руководителя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подписывается руководителем Клиента. Руководитель Клиента несет персональную ответственность за полноту и достоверность информации, указанной в Перечне, а также за соблюдение установленных настоящим Порядком сроков его представления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2. В случае необходимости уточнения информации, внесенной в Сводный реестр, Клиент формирует и представляет в Финансовое управление уточненный Перечень, с заполнением тех разделов, которые требуют уточнения, не позднее пяти рабочих дней, следующих за днем: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изменения информации, включенной в Сводный реестр;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инятия новых документов, подлежащих включению в Сводный реестр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3. В соответствии со </w:t>
            </w: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статьей 9</w:t>
              </w:r>
            </w:hyperlink>
            <w:r>
              <w:rPr>
                <w:sz w:val="28"/>
                <w:szCs w:val="28"/>
                <w:lang w:eastAsia="en-US"/>
              </w:rPr>
              <w:t xml:space="preserve"> Федерального закона от 27.07.2006 № 152-ФЗ «О персональных данных» одновременно с Перечнем Клиент представляет «</w:t>
            </w:r>
            <w:hyperlink r:id="rId6">
              <w:r>
                <w:rPr>
                  <w:rStyle w:val="InternetLink"/>
                  <w:sz w:val="28"/>
                  <w:szCs w:val="28"/>
                  <w:lang w:eastAsia="en-US"/>
                </w:rPr>
                <w:t>Согласие</w:t>
              </w:r>
            </w:hyperlink>
            <w:r>
              <w:rPr>
                <w:sz w:val="28"/>
                <w:szCs w:val="28"/>
                <w:lang w:eastAsia="en-US"/>
              </w:rPr>
              <w:t xml:space="preserve"> на обработку персональных данных» руководителя Клиента по форме согласно приложению № 1 к настоящему Порядку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. Правила представления информации в УФ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ля включения в Сводный реест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3.1. Казначейский отдел в течение пяти рабочих дней со дня представления Клиентом Перечня осуществляет его проверку на соответствие перечню информации, подлежащей указанию в соответствии с </w:t>
            </w:r>
            <w:hyperlink r:id="rId7">
              <w:r>
                <w:rPr>
                  <w:rStyle w:val="InternetLink"/>
                  <w:sz w:val="28"/>
                  <w:szCs w:val="28"/>
                  <w:lang w:eastAsia="en-US"/>
                </w:rPr>
                <w:t>приложениями  № 1</w:t>
              </w:r>
            </w:hyperlink>
            <w:r>
              <w:rPr>
                <w:sz w:val="28"/>
                <w:szCs w:val="28"/>
                <w:lang w:eastAsia="en-US"/>
              </w:rPr>
              <w:t xml:space="preserve"> - </w:t>
            </w:r>
            <w:hyperlink r:id="rId8">
              <w:r>
                <w:rPr>
                  <w:rStyle w:val="InternetLink"/>
                  <w:sz w:val="28"/>
                  <w:szCs w:val="28"/>
                  <w:lang w:eastAsia="en-US"/>
                </w:rPr>
                <w:t>3</w:t>
              </w:r>
            </w:hyperlink>
            <w:r>
              <w:rPr>
                <w:sz w:val="28"/>
                <w:szCs w:val="28"/>
                <w:lang w:eastAsia="en-US"/>
              </w:rPr>
              <w:t>.1 к Порядку 163н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2. В случае выявления в результате проверки нарушений казначейский отдел в течение пяти рабочих дней информирует Клиента с указанием выявленных несоответствий и (или) основания, по которым информация не представлена в УФК для включения в Сводный реестр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3.3. При отсутствии в результате проверки нарушений казначейский отдел формирует электронный документ путем заполнения экранных форм веб-интерфейса государственной интегрированной информационной системы управления общественными финансами «Электронный бюджет» (далее - система «Электронный бюджет») и направляет его в УФК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.4. Информация, представляемая в УФК в форме электронного документа, подписывается уполномоченным лицом Финансового управления усиленной квалифицированной электронной подписью. 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5. В случае получения Финансовым управлением от УФК Протокола, содержащего перечень выявленных несоответствий и (или) оснований, по которым информация не может быть включена в Сводный реестр (далее - Протокол), казначейский отдел доводит информацию, содержащуюся в Протоколе, Клиенту для устранения замечаний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иент после устранения выявленных УФК несоответствий информации и (или) оснований, препятствующих включению информации в Сводный реестр,  представляет в Финансовое управление уточненный Перечен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right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  <w:tab/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391" w:firstLine="709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Порядку 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</w:t>
            </w:r>
          </w:p>
          <w:p>
            <w:pPr>
              <w:pStyle w:val="Normal"/>
              <w:autoSpaceDE w:val="false"/>
              <w:spacing w:lineRule="auto" w:line="240"/>
              <w:ind w:left="-391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/>
              <w:ind w:left="-391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а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</w:p>
    <w:p>
      <w:pPr>
        <w:pStyle w:val="Normal"/>
        <w:autoSpaceDE w:val="false"/>
        <w:spacing w:lineRule="auto" w:line="240"/>
        <w:jc w:val="center"/>
        <w:rPr>
          <w:rFonts w:ascii="Courier New" w:hAnsi="Courier New" w:cs="Courier New"/>
          <w:sz w:val="28"/>
          <w:szCs w:val="28"/>
          <w:lang w:eastAsia="en-US"/>
        </w:rPr>
      </w:pPr>
      <w:r>
        <w:rPr>
          <w:rFonts w:cs="Courier New" w:ascii="Courier New" w:hAnsi="Courier New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Я,___________________________________________________________,</w:t>
      </w:r>
    </w:p>
    <w:p>
      <w:pPr>
        <w:pStyle w:val="Normal"/>
        <w:autoSpaceDE w:val="false"/>
        <w:spacing w:lineRule="auto" w:line="2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фамилия, имя, отчество субъекта персональных данных)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регистрирован(а) по адресу ________________________________________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,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кумент, удостоверяющий личность__________________________________ 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sz w:val="22"/>
          <w:szCs w:val="22"/>
          <w:lang w:eastAsia="en-US"/>
        </w:rPr>
        <w:t xml:space="preserve">(наименование документа, серия, №, когда и кем 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_________________________ _________________________________________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ыдан)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  <w:lang w:eastAsia="en-US"/>
        </w:rPr>
        <w:t xml:space="preserve">в  соответствии со </w:t>
      </w:r>
      <w:hyperlink r:id="rId9">
        <w:r>
          <w:rPr>
            <w:rStyle w:val="InternetLink"/>
            <w:sz w:val="28"/>
            <w:szCs w:val="28"/>
            <w:lang w:eastAsia="en-US"/>
          </w:rPr>
          <w:t>статьей 9</w:t>
        </w:r>
      </w:hyperlink>
      <w:r>
        <w:rPr>
          <w:sz w:val="28"/>
          <w:szCs w:val="28"/>
          <w:lang w:eastAsia="en-US"/>
        </w:rPr>
        <w:t xml:space="preserve"> Федерального закона от 27.07.2006 № 152-ФЗ «О  персональных  данных», в целях внесения информации в «Реестр участников бюджетного  процесса,  а  также  юридических лиц, не являющихся участниками бюджетного процесса» персональной информации обо мне, в качестве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должность)       (полное наименование организации)</w:t>
      </w:r>
    </w:p>
    <w:p>
      <w:pPr>
        <w:pStyle w:val="Normal"/>
        <w:autoSpaceDE w:val="false"/>
        <w:spacing w:lineRule="auto" w:line="2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  <w:lang w:eastAsia="en-US"/>
        </w:rPr>
        <w:t>даю согласие  финансовому управлению Администрации муниципального образования «Ярцевский муниципальный округ» Смоленской области на обработку моих  персональных данных, содержащихся в настоящем документе, а также иных документах, относящихся  к  деятельности вышеуказанной организации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ее   согласие   действует   со   дня   его   подписания  до  дня предоставления соответствующего отзыва в письменной форме.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»____________20__г.     ________________________________________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</w:t>
      </w:r>
      <w:r>
        <w:rPr>
          <w:sz w:val="22"/>
          <w:szCs w:val="22"/>
          <w:lang w:eastAsia="en-US"/>
        </w:rPr>
        <w:t>(подпись и расшифровка подписи субъекта персональных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Основной текст Знак"/>
    <w:basedOn w:val="Style12"/>
    <w:qFormat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>
      <w:rFonts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10">
    <w:name w:val="Стиль По центру Междустр.интервал:  точно 10 пт"/>
    <w:basedOn w:val="Normal"/>
    <w:qFormat/>
    <w:pPr>
      <w:spacing w:lineRule="exact" w:line="200"/>
      <w:jc w:val="center"/>
    </w:pPr>
    <w:rPr>
      <w:color w:val="00008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left="467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4836E1051844AF81B201D11CDD564D22A4D4E01C93F9EB255E5D233ADEA65BA38A631A2502F7786xCvDL" TargetMode="External"/><Relationship Id="rId5" Type="http://schemas.openxmlformats.org/officeDocument/2006/relationships/hyperlink" Target="consultantplus://offline/ref=5DD4A889EC116FB75A34DE6C81C5A5B7647DA0CBCF327EB6A3E091BFE5626A713CFF792949197816XFS4N" TargetMode="External"/><Relationship Id="rId6" Type="http://schemas.openxmlformats.org/officeDocument/2006/relationships/hyperlink" Target="consultantplus://offline/ref=5DD4A889EC116FB75A34C06197A9FABD6177F7C7CC3270E8F9B397E8BA326C247CBF7F7C0A5D7710FCA5257FXFS0N" TargetMode="External"/><Relationship Id="rId7" Type="http://schemas.openxmlformats.org/officeDocument/2006/relationships/hyperlink" Target="consultantplus://offline/ref=5DD4A889EC116FB75A34C06197A9FABD6177F7C7CC3270E8F9B397E8BA326C247CBF7F7C0A5D7710FCA52271XFS0N" TargetMode="External"/><Relationship Id="rId8" Type="http://schemas.openxmlformats.org/officeDocument/2006/relationships/hyperlink" Target="consultantplus://offline/ref=5DD4A889EC116FB75A34C06197A9FABD6177F7C7CC3270E8F9B397E8BA326C247CBF7F7C0A5D7710FCA52470XFS0N" TargetMode="External"/><Relationship Id="rId9" Type="http://schemas.openxmlformats.org/officeDocument/2006/relationships/hyperlink" Target="consultantplus://offline/ref=86406AB1E8A2E8DE6663349F42882A64A8FC6607DDE5D3DFA3C74FD821F95C6CB9D59C908EFC7010Z307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МФ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5:13:00Z</dcterms:created>
  <dc:creator>Ландарская Елена Николаевна</dc:creator>
  <dc:description/>
  <dc:language>en-US</dc:language>
  <cp:lastModifiedBy>Ноут</cp:lastModifiedBy>
  <cp:lastPrinted>2025-06-16T09:24:00Z</cp:lastPrinted>
  <dcterms:modified xsi:type="dcterms:W3CDTF">2025-12-31T05:13:00Z</dcterms:modified>
  <cp:revision>2</cp:revision>
  <dc:subject>Бланк</dc:subject>
  <dc:title/>
</cp:coreProperties>
</file>